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И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Н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июля 2015 года                                                                              №  163</w:t>
      </w:r>
    </w:p>
    <w:p>
      <w:pPr>
        <w:pStyle w:val="Normal"/>
        <w:rPr/>
      </w:pPr>
      <w:r>
        <w:rPr>
          <w:sz w:val="28"/>
          <w:szCs w:val="28"/>
        </w:rPr>
        <w:t>р.п.Панино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Панинского городского поселения от 14.11.2013 № 240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«Об утверждении проекта планировки территории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асположенной в границах Панинского городского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поселения Панинского муниципального района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Воронежской области (северо-восточная часть р.п. Панин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татьей 45 Устава Панинского город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следующее изменение в проект планировки территории расположенной в границах Панинского городского поселения Панинского муниципального района Воронежской области (северо-восточная часть р.п. Панино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 красных линий с эскизом застройки изложить в следующей редакции согласно приложению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 настоящее постановление  в официальном печатном издании Панинского городского поселения «Панинский муниципальный вестник «Официально» и разместить на сайте поселения в сети Интернет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Па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В.Д. Жука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нин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0.07.2015 №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11715" cy="578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1715" cy="578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20:00Z</dcterms:created>
  <dc:creator>1</dc:creator>
  <dc:description/>
  <cp:keywords/>
  <dc:language>en-US</dc:language>
  <cp:lastModifiedBy>glagoleva.t</cp:lastModifiedBy>
  <cp:lastPrinted>2015-07-10T14:24:00Z</cp:lastPrinted>
  <dcterms:modified xsi:type="dcterms:W3CDTF">2015-07-10T10:28:00Z</dcterms:modified>
  <cp:revision>6</cp:revision>
  <dc:subject/>
  <dc:title>АДМИНИСТРАЦИЯ ПАНИНСКОГО ГОРОДСКОГО ПОСЕЛЕНИЯ</dc:title>
</cp:coreProperties>
</file>